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nija Valla Kultuurikeskus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F. R. Kreutzwaldi 2, Kehra linn, Anija vald, 74306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75024780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+372 515 8124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ultuurikeskus@anij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eiko Veiert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KEHRA ja AEGVIIDU vastlapäev 13.02.2024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 xml:space="preserve">Kehra linna staadioni puhkealal, Spordi 2B. Kasutame ürituse läbiviimiseks liumäge ja uisuväljakut. </w:t>
            </w:r>
          </w:p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Aegviidu, kasutame ürituse läbiviimiseks Kabelimäge.</w:t>
            </w:r>
          </w:p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Traditsiooniline vastlapäev. Liulaskmine ja võistlused. Üritus suunatud kohalikule kogukonnale.</w:t>
            </w:r>
          </w:p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lang w:val="et-EE"/>
              </w:rPr>
              <w:t>Mõlemal üritusel kasutame helivõimendust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Aegviidu 16:00-19:00</w:t>
            </w:r>
          </w:p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Kehra 18:00-20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4:21:00Z</dcterms:created>
  <dc:creator>jana.moosar</dc:creator>
  <dc:description/>
  <cp:keywords/>
  <dc:language>en-US</dc:language>
  <cp:lastModifiedBy>Windows User</cp:lastModifiedBy>
  <cp:lastPrinted>2015-06-26T08:52:00Z</cp:lastPrinted>
  <dcterms:modified xsi:type="dcterms:W3CDTF">2024-02-07T14:25:00Z</dcterms:modified>
  <cp:revision>3</cp:revision>
  <dc:subject/>
  <dc:title>TOETUSE TAOTLUS</dc:title>
</cp:coreProperties>
</file>